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ind w:firstLine="1084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3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94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6-08-01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gWX314460</cp:lastModifiedBy>
  <dcterms:modified xsi:type="dcterms:W3CDTF">2016-08-01T07:00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5)i//FyRPTNqmlIx9r4x6KhcaLtqfVbwozEmn4mW/swt4Ez0SpgaeiEhdqLoWGIyeEB891Ie73
bJH57J2pCEWjO3t23YFEZ7PdAhn157HcWKALJRv6nTFNh7EwlKpIa8fq9/jKwsRuD6I30nsx
kQKws6jpvA12ND1L18V37XrLr3JRZJ+FPtxgcnzAA0WDgcdoi502qmEgXa6z0kQKD9yI8+In
0f1DL1OG7s9646yK1VIrB</vt:lpwstr>
  </property>
  <property fmtid="{D5CDD505-2E9C-101B-9397-08002B2CF9AE}" pid="3" name="_ms_pID_7253431">
    <vt:lpwstr>saq/+Wr8ls7iM7hu19GgvBEnpAzNHTrsQEvOoLXIV1uxsD4nJd4
6YZJRPNikV22yViFgRHP3YAM8Pdysov3rJzkdOColIhsRVSJ4MaAauCJxT4oPnsxAGNSWyl4
ZqBTasb81Gu7Nbx2CcqyxOBi9PlHm4qiq1865Me714i6vAoSRd4jh4XyLr0yqcw/ZiI6doPU
A9rXIYrvW6iX24QUqyHzeXJfAJTyEgkm9BNBOTp/Nl</vt:lpwstr>
  </property>
  <property fmtid="{D5CDD505-2E9C-101B-9397-08002B2CF9AE}" pid="4" name="_ms_pID_7253432">
    <vt:lpwstr>4N1l0fga/5TiDcGFAqzFbDL/CmLwkm
q9RWxJWbeQAWtrxF5zoHlczokfSyhz6XBmePfxEPzYeyo93y0+GMYylDfstYMu/gXgrCAStu
degWiAamVzec2K1hCCRc5FaUKVYLwTqmhpzpYlHlKU11qnCnR4ZApfLDzbpZLqqQbE8ZHvin
VD86blWax1ZsBnc7TeAQeEnnAVskENDBvDni2Zqh6GlHm6uPZsJvqmep1qo2+Rd</vt:lpwstr>
  </property>
  <property fmtid="{D5CDD505-2E9C-101B-9397-08002B2CF9AE}" pid="5" name="_ms_pID_7253433">
    <vt:lpwstr>0uuL+I2+u
3xKcpATg+QOjnpUR+5tX1Sba+HqHNA13rR4gkMKFuDCUZnkv2RQjZ0IoJq6fSyQcM6Nqq8j+
oYaOJ6b/eFXNyRdZbHVV9x8ufIhMGCOh4xRT7zGYzPvIHw0bBMRUQBBGbbOJAj3hcXu+duLI
DUYFmFkR1STowAz3+oLuxgsjWX7Hn1dvFUXINMNhE6UGcZcQNzm8wQ2fhic+dIGgC2eQY5Ee
RxFvWP0BTkQ</vt:lpwstr>
  </property>
  <property fmtid="{D5CDD505-2E9C-101B-9397-08002B2CF9AE}" pid="6" name="_ms_pID_7253434">
    <vt:lpwstr>0msyX5cEMRrm4dx2uvEFSJVoLzhFtTSlHNIIs2thwtXZEr6LxsRMbARwC/W4Q
zpgvCuOTvJchtqPk</vt:lpwstr>
  </property>
  <property fmtid="{D5CDD505-2E9C-101B-9397-08002B2CF9AE}" pid="7" name="sflag">
    <vt:lpwstr>1435311251</vt:lpwstr>
  </property>
  <property fmtid="{D5CDD505-2E9C-101B-9397-08002B2CF9AE}" pid="8" name="slevel">
    <vt:lpwstr>0</vt:lpwstr>
  </property>
  <property fmtid="{D5CDD505-2E9C-101B-9397-08002B2CF9AE}" pid="9" name="slevelui">
    <vt:lpwstr>0</vt:lpwstr>
  </property>
</Properties>
</file>